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3 год и на плановый период 2024 и 2025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 150.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583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9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 55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95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1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1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2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9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178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2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 94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5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48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1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5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09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3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3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6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6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 1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700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709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7090 1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00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0 00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3 01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8 595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2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4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8 59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4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8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1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3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6 3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 37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3-10-06T07:54:00Z</dcterms:modified>
  <cp:revision>56</cp:revision>
  <dc:subject/>
  <dc:title/>
</cp:coreProperties>
</file>